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ine 1.4.1 is now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pdated version of the VT-100 terminal emulatio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published by Haus of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it a shot and send us your feedback - we look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ing it in new directions in future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via the link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arkspace.com/onlin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/Spac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1.4.1 is a free upgrade to registered customers of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 if upgrading from 1.0 you need to send us your HotSyn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eive a new serial number for us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OVERVIEW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is a VT-100 terminal emulator for PalmOS organiz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Online can connect to other computer system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computer power and network resources whereever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as been used to connect to Unix systems and then surf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ynx, edit files with vi and emacs - and even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mail using e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s also often used to configure hubs, routers, and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trolled via a serial, IR or CF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an be connected to either a modem or the serial or IR po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device (such as a hub or router). If connecting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lot modem cable available from Palm or a hotsync cabl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ull modem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currently connects to the Internet via dial-up shell accounts, not TC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telnet' version of Online will be releas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is available direct from Mark/Space or PGHQ for $29.95 + s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is a free upgrade for registered owners of version 1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 of older releases (0.x) by Haus of Maus ma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9.95 (via Mark/Spac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VERSION HISTORY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.1 (05/04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call HsExtKeyboardEnable(false) so that we don't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775 when opening the port using the serial cable/cra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is because the Visor assumes if it is dropped in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, it must be the keyboard, and the keyboard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opens the 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Button ad for PGH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ptimized to only open/close memo pa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? When memo pad open, other apps/drivers can't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receiving a beamed note, or using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tual drivers that also want to log to memo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get an alert/warning if memo pad could not be open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tal al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from sysTicksPerSecond to SysTicksPerSecond() in DoSend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hanged CSerialConnection::Close to use fPortOpen for bo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ld seria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(4/10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ince PalmOS (as of 3.5) still does not implement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, now implemented it inside RxData. If &gt; 0x100 by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ceive buffer, control-S is sent and data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receive buffer drops back down to below 0x100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Q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Delay" option (aka text pacing) in terminal settings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s the number of ticks to delay after sending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aste, macros, butt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llocate larger buffer (was 512, now 2K) when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age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Can now use ABC/123 silk-screen buttons to access popup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enter/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Paste" now takes text on the clipboard and sends it as macr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123/abc/intl push-buttons to bring up keyboards and se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Esc button to send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Ctl button to send next character as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method radio group to comm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rial/modem/telnet - modem/telnet commented out till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Define Buttons dialog/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"factory defaults" to butt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"[ ] Use hardware buttons" to butt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Preference to send backspace (default) or delete for ASCII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Local Echo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2 bit (gray) and 8 bit (color) large and small app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Post alert if error du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115200 to baud rate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the 'draw evey 80 chars' code for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already would draw at least once each RxData loo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use SysTaskDelay in CSerialConnection::SendBreak instead of a CPU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Increased serial buffer (all case) from 512/1500 to 2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ptimization - only draw map when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ptimization - quite a few to WriteRegionTo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last vestiges of input buffer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ved a few hundred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From "Wrap-round screen" to "Auto wrap to next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hould make figuring out the feature from the nam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show error # in line/rea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[line error %d]" and [read error %d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use 0 for waittime instead of 1 when connectio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xData now checks once (previously looped while more data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Additional error reporting in R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 some read errors were not re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Update quickstart and tips (mostly main form)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 account new input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tips for "input buffer" from mai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if NewSerialManagerPresent and RTS flow contro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ialSettings.flags |= srmSettingsFlagFlow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'Clear' menu item now 'Clear Screen' to clarify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'undo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default "useHardKeys" preference to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Removed some checks in code for OS 2.0 or later, as w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t at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'Connect' back to 'Dial' until we add modem/telnet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U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Updated scre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Adjusted size/location of various items in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"Dial" to "Connect" in menu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de online and logging push buttons instead of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NetConnection::Write was not properly checking for al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NetConnection::ReceiveCheck needed timeout of 0 to fix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roperly handle EOL and BS for 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roperly update screen for local echo (more respons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 did not update righ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etter error checking in CSerialConnection::SetSerial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'Keyboard' menu item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ings up abc keyboard if conn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Updated tip for "not connected"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Log button was not turning off when logging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Hard up/down keys were not working (they pan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ut code back in to give more detail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error returned rea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reviously did not properly log hex values &gt;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log incoming tabs (they were previously ignored for lo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: Tips for main window (to reflect change from chec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ushbutt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1 (01/27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reviously could get 1 error alert per byte sending a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no device present. Now it gives up after the firs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uses next/prev in category routines for send m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ixes potential problem if deleted/archived records were in memo 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properly skips first line if skip first line op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Fixed bug where logging would crash creating the 2nd mem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log title wa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bCtr needed to be reset when creating new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(01/17/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upport for serial mgr and additional real/virtual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port list to comm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hows additional ports, such as IRComm, CF, etc; if new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ager installed (OS 3.3 and later) and ports ar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Hex mode fo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s data to log 8 per lin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31 32 33 34 35 36 37 38 '12345678'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\l" shortcut for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Log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Log Options Pref to prepen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kip first line option for send memo (to skip the tit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"\n" now uses EOL setting instead of doing a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Only preview first line of memo for send m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 longer default to "Logs" category, but Unf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ill add UI to select category to Log Options dialo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de emulation selection (VT100/TTY) a radio group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de font selection a radio group instead of a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oved EOL setting from Comm to Display 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From "Display" to "Terminal" in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Bottom aligned dial, annotate and send memo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properly add incoming returns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set log records to actual length when logging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leaving at 4K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close old port and open new one if port changed via com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warn if not connected before turning 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Hide arrows in "send memo" dialog if there is only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Replace non printable chars with space when preview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end memo text field had been selec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 longer show "secret" records in send m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Removed calls to WinSetUnderLinemode that were not nee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shing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Moved calls to WinCreateOffscreenWindow to places wher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topApplication now calls FrmCloseAllForms since appStop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upport for underline mode had been commented out. Pu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  Now compiling with 3.5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(9/30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Handle EOL conversions in Mung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alled from Send Macro/Send M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:     Added a credits button to about box (as in our other apps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Send Memo" now interprets "special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ame as macro or input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 GSI to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display an alert (previously just beeped) if a choic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requires a connection (such as sending a memo, typing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de 'N' in small font legible (now is like a taller lower case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when beta app expires, you will still get the expired ale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inu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Updated RxData loop to look for data for up to 1/4 seco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 just looped up to 5 times. Now it isn't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Previously stayed in loop as long as RxData was true. This pre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other op from happening (such as menu select, etc) when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ata is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use symbol7 up and down arrows instead of v and ^ in se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Increased size of input/type-ahead buffer from 29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SendMacroData can now handle arbitrary si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 0x7f byte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If you were using the small font, it was possible to scroll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and not see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Poser reported low memory access bringing up Send Memo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Was calling FldInsert on an empty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hanged default button for send memo dialog to cancel. This wa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leave the app with it up, it doesn't try to send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ug where memo pad db with deleted records would cause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In v1.1 if you tapped upper right corner, you got tip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e:    Updated to CW/Pr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5/18/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require hotsync nam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.0 users please send your hotsync name to sales@markspace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eive your new serial number at no char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"Annotate Log" menu item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check for (and require) 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init macros from a string list (and they are usefu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help button to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ring up tips dialog explaining all fn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tatus window for d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tatus window for hang 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beep whenever not connected and a command/key that w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a stop bits selector (1, 2) to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5 and 6 to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edit menu to define macr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</w:t>
        <w:tab/>
        <w:t xml:space="preserve">   Added grafitti shift indicator to macr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</w:t>
        <w:tab/>
        <w:t xml:space="preserve">   Added grafitti shift indicator to di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upport \xnn to send arbitrary hex code in macros/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upport \r, \t, etc in macros/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Support ^x to send control characters in macros/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ew:  </w:t>
        <w:tab/>
        <w:t xml:space="preserve"> Added "Del" to key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names and another 6 slots t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name/text labels and scrollers so you can edit all 12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Moved "add incoming lf" to 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return = cr/lf/crlf option to comm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edit menu to di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Added 300, 600, 38400 and 57600 to baud rat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  Now make error beep if you try to send a macro whil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"Modem" menu is now the "Session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show error number in alert when there is a problem send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only allow SerSend call inside "SendData" and "SendMacroData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can bottleneck this call for error repor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oved baud to top of setting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Display order for parity: now NEO, was 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Display order for data bits: now 87, Was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Baud rate now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Macros now send as soon as selected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longer need "S"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: Now delete text in input-area instead of selecting it aft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Macros popup now always leaves the title set to "Macr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ug in default macro defs (did not include double backsla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ug in arrows buttons (was sending wro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Wow! Somehow left 2400 out of baud ra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bug in SetSerial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tting for 7 data bits cleared sw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divide screen location box into 4 segments for small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use OS routine to d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is fixed prob where dial command did not wor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conn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Init tabs to one every 8 s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viously were all cleared, ie no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auto select text input field in macr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auto select text input field in dia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init macros to be "Macro n" for both nam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string termination bug in BuildEOL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w sends text of macro instead of name of macro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Updated copyright year to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Made baud a long (was a short) so we can support 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Checkboxes in comm settings and display options dialogs now follow 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Optimized RxData routine (could still use some m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Had been calling EvtResetAutoOffTimer even if there was n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Removed extra sends of "AT\r" in DoDial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  No longer resize handle inside RxData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ow that we support \ and ^ to send special characters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yle macros ("escx", "ctlx")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update your macr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12/12/98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registration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abou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Edit Macro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Registered a creat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Draw a line between terminal area and to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keys menu (not fully implemented y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Added "Graffiti help" to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Made a small app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Documented (in qs guide) that up/down hard buttons scro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n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Tips for all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Added support for PF1-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Added support fo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Now reset auto-off time when data sent/received (will still auto-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data sent or received for x 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Now allow comm settings dialog to be visited even when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QuickStart Guide (in HTM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:   Survey (in HTML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Mark/Space style registration (you can now registe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changed attr field of terminal buffer from word to byte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4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Fatal error when picking "settings" on Palm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as a low memory problem caused by too much global data, see abo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was using static array for gSerRcvQueue, needed to use allocate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oid Memory Manager errors in SerSetReceiveBuffer on clos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All known Palm III/OS 3.0 compa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Bug where deleted records in Memo Pad database would caus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end Memo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Cursor now adjusts size after changing from small/larg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Changed resource id of tVER so that launcher will use i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0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: Screen no longer clears when you switch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5 (5/23/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is was the last version released by Haus of Ma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